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66368670"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9411767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325025"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813767033"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555950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14181581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86859437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78158062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66934424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100567162"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90858401"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468842245"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58083430"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20119134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39011734"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3983085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499558567"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5027578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4176299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28990681"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6197116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32588569"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76717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9018052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035392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64278609"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02126183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091943172"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4421321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230430588"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1002456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5608819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82083178"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2475408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5922670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60121496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18418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0642829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80518732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897873590"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18544803"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691254887"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31643934"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2284376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