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640636212"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663880546"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628253513"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1537757130"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622773995"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1933842817"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861015245"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1417483004"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583753645"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692907196"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495876218"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658373028"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480158684"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02440265"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034709332"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134445036"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400910609"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2137020728"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390194737"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753868393"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73476860"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238514251"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834943470"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315048612"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906027669"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767178363"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380167766"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2100862701"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367770214"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784776577"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917171844"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2033753940"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735241752"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983946329"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722297998"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301841421"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490541078"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202751552"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808129022"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144665607"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297672411"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2014356831"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