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4908669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2948337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1943902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54951762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31755709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57360579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4672185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35138156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04151630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3253474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7268700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3390357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5108815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3546425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4622621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7508831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2431954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5045045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98802330"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6819148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5542022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5564014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44007914"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8345753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4317264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4815946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9121286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3690287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12808623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1567565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48006811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106651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9504283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0952457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5774255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5877802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4284825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35923459"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2026456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5237051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0498530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74957722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5523801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5827506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