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3898466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70532346"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6738743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40838892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778080880"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3128534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92223502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919266123"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24060229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56133055"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5588154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8699472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0997499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3462456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011812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4372276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98221093"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5182687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58050753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7058945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3316503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0322691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4486764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9552355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758606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20291174"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9589559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8330436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5129321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83650993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25430823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2280997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8544783"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7057925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2131694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0392457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7684220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47713215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3548252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1053280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8458552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8402232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