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8318107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80151927"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89986960"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561576079"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406655017"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520811096"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646800112"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606582444"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944644438"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755770946"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66685163"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45610160"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100662102"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061523895"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15230317"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39693643"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20857433"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440655552"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555738125"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074672998"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19313403"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87127616"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204709920"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373690446"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49308127"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408835"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836962892"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8719772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632697795"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869359243"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502530352"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412059357"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69346641"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876770097"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539342360"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061048046"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83549177"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2030552404"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373088879"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643516805"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856281824"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984920260"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482159285"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918207666"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