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7885993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1949345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1107180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6963518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39578706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43854815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21650128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822245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4474162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1402128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8309700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4853141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4520321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5801812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4255368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1684111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4441810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6344464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429875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40519264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1162783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95471622"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3526534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6732726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8740799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1874569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5927863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6632763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1683897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4392851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8467540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2128817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4027160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9452355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13354761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247491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196780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46735155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34775314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8031512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69274331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0684174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