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881723645"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169314196"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85453094"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398388614"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808691943"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675435056"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2062525525"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177544383"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454926040"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452025203"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226545883"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53377470"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637500326"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359844084"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574808826"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804196973"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119070248"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43541953"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961919572"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210482453"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58460447"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137200306"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833925562"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2096216884"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507566321"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673071950"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53026285"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767862614"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488677247"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2086674526"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35413837"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688982329"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713901254"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031274932"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635637050"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963585710"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219299581"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99767021"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39451218"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293224334"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367222870"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403653596"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62814948"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884020351"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