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897046070"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832771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04657614"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80590955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88195213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797541092"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57983045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69872138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083755501"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25643294"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9426273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9528039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2911107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8046663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6401715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3810097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368864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7066682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3349685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31702190"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05478811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2188170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6897559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4881180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1019579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8902220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40772027"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092438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95537437"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66986923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08587280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12218641"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4779796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9238251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0253609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4498479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15860623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2603377"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6219183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3488204"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86058711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2757823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