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3298229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3130394"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3496718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65513821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7972253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7512173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4977121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5682461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2336082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1907472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6918137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276447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2106843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10324806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09601567"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049305695"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2831750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1536427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7900205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3297283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4141562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3113056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3143796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90418181"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3602977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2336546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1326159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4585835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9476253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0672628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12051493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2466731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6953747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1280884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0852388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8787639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0231356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45522740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08019574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5271160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8746535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68158569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1429079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87629204"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