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783636499"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8299023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55628410"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91563101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88976327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425817538"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88033214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7982562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771004810"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798466563"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72307033"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9206556"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06178007"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99393762"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12725715"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73572866"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97788756"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72519627"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121773945"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536895177"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137179283"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3661445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89382721"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9168020"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733635092"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37560872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96649881"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24757730"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484929234"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89232515"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478339093"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92663226"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46716179"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19425882"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47256954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6874998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298574840"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136031411"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25990328"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12982272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941862238"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34839212"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