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82262081"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7663774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0420527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25235323"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487754728"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95249442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12194028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26716774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7686311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16460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3249187"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4727148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181877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79768578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0345882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3573841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7462303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8565223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8274552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4429127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1324931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1138364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54872734"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7830886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3214992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8315938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1506076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85276821"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22938315"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11167132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6089404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36429920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2483579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10819276"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3591999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6163862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6397764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285856607"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638491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2426573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584178485"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4689877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90857024"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7575586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