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042368474"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510007726"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78513291"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922483391"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938990661"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972679525"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1257013475"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286093147"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829552682"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54635683"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700704356"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279363827"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382605374"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525401911"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698664272"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424246806"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375198063"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110715834"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173511380"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23304484"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465774342"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974264654"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424244471"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990117852"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268697129"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415074994"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954648252"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497929357"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1620310139"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917351460"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824527294"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507713737"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772505685"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811553825"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371706132"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2031228112"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435090515"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61562312"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002638030"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346310125"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237850498"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882962000"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68697855"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689043966"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