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75441082"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0703844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77246688"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069506413"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7810297"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953603316"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055630512"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777142470"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870150132"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989258402"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2010774694"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24131932"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93297380"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85404775"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32769099"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004668761"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40573860"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075335575"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273325192"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973096282"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2116567084"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97367633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54186500"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965083667"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095569492"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331230066"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481440919"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3275406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72397447"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20470127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776088471"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24891474"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12939906"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526895885"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52867894"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48594226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78151842"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34137846"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46484613"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40286530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35835480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303842307"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