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1384509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03545311"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2044867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7921955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5676987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19301491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0004389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663165693"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98069902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10515283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6047677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8480874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6789418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8253090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0501890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9720160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817986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9347080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16203560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0053588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9427690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8240959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31260593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0487280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2083099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8419339"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69648314"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111642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0337972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354706973"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46659631"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0909278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3830713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5543618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66078172"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1665127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077527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3517231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7805418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1588035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43864961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500529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